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Национална лаборатория Бул Роза ООД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ул. „ Станционна „ 1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Габро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53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Неделчо Беличе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 0888/303 044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belichev@gmail.com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2">
              <w:r>
                <w:rPr>
                  <w:rStyle w:val="InternetLink"/>
                </w:rPr>
                <w:t>http://www.bulroselab.com/bg/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2.19</w:t>
            </w:r>
            <w:r>
              <w:rPr>
                <w:rFonts w:cs="Times New Roman" w:ascii="Times New Roman" w:hAnsi="Times New Roman"/>
                <w:szCs w:val="24"/>
              </w:rPr>
              <w:t xml:space="preserve"> Научноизследователска и развойна дейност в областта на естествените, медицинските, селскостопанските и техническите науки, без биотехнологиит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Габрово ул. Станционна 1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322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0" w:name="_Hlk36736014"/>
            <w:r>
              <w:rPr>
                <w:rFonts w:cs="Times New Roman" w:ascii="Times New Roman" w:hAnsi="Times New Roman"/>
                <w:b/>
                <w:bCs/>
                <w:szCs w:val="24"/>
              </w:rPr>
              <w:t>Доставка, инсталация и въвеждане в експлоатация на оборудване за научно – техническа дейност, както следва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1 – Конфигурация Газхроматограф GSMS – течен хроматограф LCMS - масспектрометър с троен квадрупол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2 –  Непрекъсваем токов източник (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UPS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3 –  Сушилня за преподготовка на анализите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1" w:name="_Hlk36736014"/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4 - Инкубатор</w:t>
            </w:r>
            <w:bookmarkEnd w:id="1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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не 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Cs w:val="24"/>
                    </w:rPr>
                    <w:t>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2122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1 – Конфигурация Газхроматограф GSMS – течен хроматограф LCMS - масспектрометър с троен квадрупол;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нозна стойност в лева (в цифри) : 567 190,70 лв., без ДДС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2 –  Непрекъсваем токов източник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PS)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нозна стойност в лева (в цифри) : 3 911,66 лв., без ДДС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3.   </w:t>
            </w:r>
            <w:r>
              <w:rPr>
                <w:rFonts w:cs="Times New Roman" w:ascii="Times New Roman" w:hAnsi="Times New Roman"/>
                <w:szCs w:val="24"/>
              </w:rPr>
              <w:t>Обособена позиция 3 –  Сушилня за преподготовка на анализите;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нозна стойност в лева (в цифри) : 18 580,39 лв., без ДДС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284" w:firstLine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4 – Инкубатор.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нозна стойност в лева (в цифри) : 12 712,90 лв., без ДДС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ща прогнозна стойност на процедурата - (в цифри): 602 395,65</w:t>
              <w:tab/>
              <w:t>лв., без ДД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9 месеца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, но не по-късно от крайният срок за изпълнение на ДБФП 2018/114728 от 22.10.2019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ъзложителят определя следния начин на плащане:</w:t>
            </w:r>
          </w:p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. Авансово плащане в размер на 30% (тридесет на сто) от стойността на договора, платима след подписване на договора срещу представен от Изпълнителя оригинал на фактура, издадена за стойността на дължимото авансово плащан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.     Междинно плащане в размер на 30% (тридесет на сто) от цената на договора, при готовност за доставка, срещу представен от Изпълнителя оригинал на фактура, издадена за стойността на дължимото междинно плащан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    Окончателно плащане в размер на остатъка от 40 % (четирдесет на сто) от цената на договора, платима 30 дни след подписване на двустранен финален приемо-предавателен протокол за доставка и представен от Изпълнителя оригинал на фактура за стойността на дължимото окончателно плащ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щанията по настоящия договор ще се извършват по банков път по посочена от избрания изпълнител сме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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 с посочване на ЕИК/ Удостоверение за актуално състояние, а когато е физическо лице - документ за самоличност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>от Постановление №118 на Министерския съвет от 20.05.2014 г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документи (ако е приложимо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47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         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поканата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/114728 от 22.10.2019г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23/04/2020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7: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</w:rPr>
              <w:t>www.eeagrants.bg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интернет адреса на единния портал на Финансовите механизми на ЕИП и Норвегия в България 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 http://www.bulroselab.com/bg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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 сключване на договор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24/04/2020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1:00 часа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): гр. Габро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ул. „ Станционна „ 14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    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2. Декларация по чл. 22, </w:t>
      </w:r>
      <w:r>
        <w:rPr>
          <w:rFonts w:cs="Times New Roman" w:ascii="Times New Roman" w:hAnsi="Times New Roman"/>
        </w:rPr>
        <w:t xml:space="preserve">ал. 2, т. 1 </w:t>
      </w:r>
      <w:r>
        <w:rPr>
          <w:rFonts w:cs="Times New Roman" w:ascii="Times New Roman" w:hAnsi="Times New Roman"/>
          <w:szCs w:val="24"/>
        </w:rPr>
        <w:t>от Постановление №118 на Министерския съвет от 20.05.2014 г.  – при подаване на офер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руги документи (ако е приложимо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, че в предложената цена е спазено изискването за минимална цена на труда  </w:t>
      </w:r>
      <w:r>
        <w:rPr>
          <w:rFonts w:cs="Times New Roman" w:ascii="Times New Roman" w:hAnsi="Times New Roman"/>
          <w:i/>
          <w:szCs w:val="24"/>
        </w:rPr>
        <w:t>(за случаите, когато процедурата е за избор на изпълнител на договор за строителство)</w:t>
      </w:r>
      <w:r>
        <w:rPr>
          <w:rFonts w:cs="Times New Roman" w:ascii="Times New Roman" w:hAnsi="Times New Roman"/>
          <w:szCs w:val="24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а) Документи отнасящи се към техническите параметри и окомплектовка на предлаганото оборудване – по преценка на кандид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в) ...................................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съответния управляващ орган за публикуване на интернет адреса на единния портал на Финансовите механизми на ЕИП и Норвегия в България  и се публикуват на интернет страницата на възложителя, при наличие на такав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right" w:pos="8306" w:leader="none"/>
      </w:tabs>
      <w:rPr/>
    </w:pPr>
    <w:bookmarkStart w:id="2" w:name="_Hlk37157656"/>
    <w:r>
      <w:rPr/>
      <w:drawing>
        <wp:inline distT="0" distB="0" distL="0" distR="0">
          <wp:extent cx="1440180" cy="891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                               </w:t>
    </w:r>
    <w:r>
      <w:rPr/>
      <w:drawing>
        <wp:inline distT="0" distB="0" distL="0" distR="0">
          <wp:extent cx="1623060" cy="73914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</w:t>
    </w:r>
    <w:bookmarkEnd w:id="2"/>
    <w:r>
      <w:rPr>
        <w:rFonts w:eastAsia="HebarU;Courier New"/>
        <w:lang w:val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lroselab.com/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58:00Z</dcterms:created>
  <dc:creator>a.toteva</dc:creator>
  <dc:description/>
  <dc:language>en-US</dc:language>
  <cp:lastModifiedBy>KRASSI</cp:lastModifiedBy>
  <cp:lastPrinted>2011-03-22T16:52:00Z</cp:lastPrinted>
  <dcterms:modified xsi:type="dcterms:W3CDTF">2020-04-14T05:58:00Z</dcterms:modified>
  <cp:revision>2</cp:revision>
  <dc:subject/>
  <dc:title>№………</dc:title>
</cp:coreProperties>
</file>