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155448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3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 Доставка, инсталация и въвеждане в експлоатация на оборудване за научно – техническа дейност, както следва: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1 – Конфигурация Газхроматограф GSMS – течен хроматограф LCMS - масспектрометър с троен квадрупол;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 –  Непрекъсваем токов източник (UPS)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3 –  Сушилня за пробоподготовка на анализите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szCs w:val="24"/>
        </w:rPr>
        <w:t xml:space="preserve">Обособена позиция 4 – Инкубатор“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56:00Z</dcterms:created>
  <dc:creator>a.toteva</dc:creator>
  <dc:description/>
  <dc:language>en-US</dc:language>
  <cp:lastModifiedBy>KRASSI</cp:lastModifiedBy>
  <cp:lastPrinted>2011-03-29T14:53:00Z</cp:lastPrinted>
  <dcterms:modified xsi:type="dcterms:W3CDTF">2020-04-14T05:56:00Z</dcterms:modified>
  <cp:revision>2</cp:revision>
  <dc:subject/>
  <dc:title>№………</dc:title>
</cp:coreProperties>
</file>